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5.07.2019г.   № 190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 и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стенда и т.д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925,4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,8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,8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925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227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348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348,8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тенда на 3 разворота с карманами  А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3-28T15:30:00Z</cp:lastPrinted>
  <dcterms:modified xsi:type="dcterms:W3CDTF">2019-08-08T12:39:00Z</dcterms:modified>
  <cp:revision>153</cp:revision>
  <dc:subject/>
  <dc:title>Приложение</dc:title>
</cp:coreProperties>
</file>